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senza unità abitative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</w:t>
            </w:r>
            <w:r>
              <w:rPr>
                <w:b/>
              </w:rPr>
              <w:t xml:space="preserve">UNITA’ EDILIZIA N°  </w:t>
            </w:r>
            <w:r>
              <w:rPr>
                <w:b/>
                <w:color w:val="FF0000"/>
              </w:rPr>
              <w:t>241a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Francesco da Barberino</w:t>
            </w:r>
            <w:r>
              <w:rPr/>
              <w:t xml:space="preserve"> ________________________________________________  N°  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33 porzione</w:t>
            </w:r>
            <w:r>
              <w:rPr>
                <w:b/>
                <w:i/>
                <w:color w:val="FF0000"/>
              </w:rPr>
              <w:t xml:space="preserve"> </w:t>
            </w:r>
            <w:r>
              <w:rPr>
                <w:b/>
              </w:rPr>
              <w:t xml:space="preserve">______________ </w:t>
            </w:r>
            <w:r>
              <w:rPr/>
              <w:t xml:space="preserve">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Doc. Fotografica: fotogrammi n°  ____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04546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546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52750" cy="16865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7" r="-5" b="241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52750" cy="168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9.8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52750" cy="16865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7" r="-5" b="241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0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-1791335</wp:posOffset>
                      </wp:positionV>
                      <wp:extent cx="233489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489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42185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10" r="-8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42185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85pt;height:144.45pt;mso-wrap-distance-left:9.05pt;mso-wrap-distance-right:9.05pt;mso-wrap-distance-top:0pt;mso-wrap-distance-bottom:0pt;margin-top:-141.05pt;mso-position-vertical-relative:text;margin-left:4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2185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2185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Annesso agricolo (separat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Non utilizzato da </w:t>
            </w:r>
            <w:r>
              <w:rPr>
                <w:b/>
                <w:color w:val="FF0000"/>
              </w:rPr>
              <w:t>tempo</w:t>
            </w:r>
            <w:r>
              <w:rPr/>
              <w:t xml:space="preserve">  Demolito nel </w:t>
            </w:r>
            <w:r>
              <w:rPr>
                <w:color w:val="FF0000"/>
              </w:rPr>
              <w:t>“</w:t>
            </w:r>
            <w:r>
              <w:rPr>
                <w:b/>
                <w:color w:val="FF0000"/>
              </w:rPr>
              <w:t xml:space="preserve">rudere” </w:t>
            </w:r>
            <w:r>
              <w:rPr/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31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>Annesso agricolo (separato [  ]congiunto [  ]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>
                <w:b/>
                <w:color w:val="FF0000"/>
              </w:rPr>
              <w:t xml:space="preserve">Altro  </w:t>
            </w:r>
            <w:r>
              <w:rPr/>
              <w:t xml:space="preserve">    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2 [  ]               3 [  ]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 </w:t>
            </w:r>
            <w:r>
              <w:rPr/>
              <w:t>[  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____________</w:t>
              <w:tab/>
              <w:t xml:space="preserve">             [  ]  [  ]  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Ciottoli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Assente</w:t>
            </w:r>
            <w:r>
              <w:rPr/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e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>
                <w:b/>
                <w:color w:val="FF0000"/>
              </w:rPr>
              <w:t>Assente</w:t>
            </w:r>
            <w:r>
              <w:rPr/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e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>
                <w:b/>
                <w:color w:val="FF0000"/>
              </w:rPr>
              <w:t>Assente</w:t>
            </w:r>
            <w:r>
              <w:rPr/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Assente</w:t>
            </w:r>
            <w:r>
              <w:rPr/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e</w:t>
            </w:r>
            <w:r>
              <w:rPr/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: </w:t>
            </w:r>
            <w:r>
              <w:rPr>
                <w:b/>
                <w:color w:val="FF0000"/>
              </w:rPr>
              <w:t>Cipresso, cedri</w:t>
            </w:r>
            <w:r>
              <w:rPr/>
              <w:t xml:space="preserve">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6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 xml:space="preserve">[  ]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394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94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94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94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94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94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L’ edificio  si presenta attualmente allo stato di rudere ; sono presenti buona parte delle murature perimetrali : su tre lati; il quarto lato è facilmente individuabile dalle tracce delle fondazioni. Il tetto è crollato.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41a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21075</wp:posOffset>
                      </wp:positionH>
                      <wp:positionV relativeFrom="paragraph">
                        <wp:posOffset>102870</wp:posOffset>
                      </wp:positionV>
                      <wp:extent cx="3242310" cy="237744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2310" cy="2377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7525" cy="228473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7525" cy="2284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3pt;height:187.2pt;mso-wrap-distance-left:9.05pt;mso-wrap-distance-right:9.05pt;mso-wrap-distance-top:0pt;mso-wrap-distance-bottom:0pt;margin-top:8.1pt;mso-position-vertical-relative:text;margin-left:27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7525" cy="228473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7525" cy="228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02870</wp:posOffset>
                      </wp:positionV>
                      <wp:extent cx="3243580" cy="240411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3580" cy="2404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8795" cy="231140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8" t="-10" r="-8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8795" cy="2311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4pt;height:189.3pt;mso-wrap-distance-left:9.05pt;mso-wrap-distance-right:9.05pt;mso-wrap-distance-top:0pt;mso-wrap-distance-bottom:0pt;margin-top:8.1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8795" cy="231140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8795" cy="231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48895</wp:posOffset>
                      </wp:positionV>
                      <wp:extent cx="3246120" cy="238061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6120" cy="2380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1335" cy="228790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8" t="-10" r="-8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1335" cy="2287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6pt;height:187.45pt;mso-wrap-distance-left:9.05pt;mso-wrap-distance-right:9.05pt;mso-wrap-distance-top:0pt;mso-wrap-distance-bottom:0pt;margin-top:3.8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1335" cy="228790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335" cy="228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521075</wp:posOffset>
                      </wp:positionH>
                      <wp:positionV relativeFrom="paragraph">
                        <wp:posOffset>54610</wp:posOffset>
                      </wp:positionV>
                      <wp:extent cx="3244850" cy="239077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4850" cy="2390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0065" cy="2298065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8" t="-10" r="-8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0065" cy="2298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5pt;height:188.25pt;mso-wrap-distance-left:9.05pt;mso-wrap-distance-right:9.05pt;mso-wrap-distance-top:0pt;mso-wrap-distance-bottom:0pt;margin-top:4.3pt;mso-position-vertical-relative:text;margin-left:27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0065" cy="229806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065" cy="229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8:44:00Z</dcterms:created>
  <dc:creator>Studio Lungani - Pacini</dc:creator>
  <dc:description/>
  <cp:keywords/>
  <dc:language>en-US</dc:language>
  <cp:lastModifiedBy>Studio Tecnico</cp:lastModifiedBy>
  <cp:lastPrinted>2005-10-12T09:19:00Z</cp:lastPrinted>
  <dcterms:modified xsi:type="dcterms:W3CDTF">2005-10-17T13:59:00Z</dcterms:modified>
  <cp:revision>18</cp:revision>
  <dc:subject/>
  <dc:title>COMUNE DI  </dc:title>
</cp:coreProperties>
</file>